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52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3"/>
        <w:gridCol w:w="723"/>
        <w:gridCol w:w="2060"/>
        <w:gridCol w:w="990"/>
        <w:gridCol w:w="2088"/>
        <w:gridCol w:w="1993"/>
      </w:tblGrid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/углубленный)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Е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Федерального государственного образовательного стандарта среднего общего образования 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обрнауки России от 06.10.2009 г. № 413 (ред. от 29.12.2014 г., № 1645) «Об утверждении и введении в действие федерального государственного образовательного стандарта среднего общего образования» 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дакции протокола № 2/16-з от 28.06.2016 федерального учебно-методического объединения по общему образованию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393" w:hRule="atLeast"/>
        </w:trPr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 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может быть пролонгирована на последующий учебный год на основании решения Педагогического совета и приказа директора лицея.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фольклорными и литературными произведениями разных времен и народов, их обсуждение, анализ и интерпретация предоставляют обучающимся возможность эстетического и этического самоопределения, приобщают их к миру многообразных идей и представлений, выработанных человечеством, способствуют формированию гражданской позиции и национально-культурной идентичности (способности осознанного отнесения себя к родной культуре), а также умению воспринимать родную культуру в контексте мировой. 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культуры читательского восприятия и достижение читательской самостоятельности обучающихся, основанных на навыках анализа и интерпретации литературных текст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требности в качественном чтении, культуры читательского восприятия и понимания литературных текстов, что предполагает постижение художественной литературы как вида искусства,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. В опыте чтения, осмысления,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, воспитывается потребность в осмыслении прочитанного, формируется художественный вкус. 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редмет «Литература» является обязательным для изучения на уровне основного общего образования и является одной из составляющих предметной области «Русский язык и литература»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пределяет базовое содержание по учебному предмету «Литература» в форме и объеме,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, что является важнейшим компонентом развивающего обучения.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 «Литература» связан с такими предметами как «Русский язык», «История», «Обществознание», способствует формированию целостного представления об изучаемом объекте, явлении, содействует лучшему усвоению содержания предмета, установлению более прочных связей учащегося с повседневной жизнью и окружающим миром, усилению развивающей и культурной составляющей программы, а также рационального использования учебного времени.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как учебный предмет обеспечивает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олучение доступа к литературному наследию и через него к сокровищам отечественной и мировой культуры и достижениям цивил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ирование основы для понимания особенностей разных культур и воспитания уважения к ни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богащение активного и потенциального словарного запаса для достижения более высоких результатов при изучении других учебных предм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программы предмета ЛИТЕРАТУРА как части основной образовательной программы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результаты 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)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) понимание литературы как одной из основных национально-культурных ценностей народа, как особого способа познания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5) развитие способности понимать литературные художественные произведения, отражающие разные этнокультурные тради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ной и письменной форме обобщать и анализировать свой читательский опыт, а имен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для раскрытия тезисов своего высказывания указание на фрагменты произведения, носящие проблемный характер и требующие анализ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 – осуществлять следующую продуктивную деятель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исторической эпохе (периоду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роектные работы в сфере литературы и искусства, предлагать свои собственные обоснованные интерпретации литературных произведений. 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 п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образ семьи, родительства (отцовства и материнства), интериоризация традиционных семейных цен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 (УУД)*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иверсальные учебные действия целенаправленно формируются в дошкольном, младшем школьном, подростковом возрастах и достигают высокого уровня развития к моменту перехода обучающихся на уровень среднего общего образования. Помимо полноты структуры и сложности выполняемых действий, выделяются и другие характеристики, важнейшей из которых является уровень их рефлексивности (осознанности). Именно переход на качественно новый уровень рефлексии выделяет старший школьный возраст как особенный этап в становлении УУ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, но уже в достаточной степени отрефлексированному, используемому для успешной постановки и решения новых задач (учебных, познавательных, личностных). На этом базируется начальная профессионализация: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, поставить задачу доращивания компетенц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. Выращенные на базе предметного обучения и отрефлексированные, универсальные учебные действия начинают испытываться на универсальность в процессе пробных действий в различных жизненных контек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 с научной точки зрения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 научного исследования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полученные данные и доказательства с разных позиций и формулировать соответствующие выводы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: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цели коммуникации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артнеров и способ поведения во время коммуникации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культурных и социальных норм общения с представителями различных сообществ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своение глав, разделов и тем учебных предметов;самостоятельное определение темы проекта, методов и способов его реализации, источников ресурсов, необходимых для реализации проекта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заимодействие с источниками ресурсов: информационными источниками, фондами, представителями власти и т. п.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управление ресурсами, в том числе нематериальными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проектной работы на различных этапах ее реализации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ограммы, курс «Литературы» сочетает принципы линейного и концентрического типа выстраивания.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го предмета «Литература» учитывает возможность получения знаний через практическую деятельность и способствует формированию у обучающихся умения проводить исследования, анализировать полученные результаты, представлять и научно аргументировать полученные выводы.</w:t>
            </w:r>
          </w:p>
        </w:tc>
      </w:tr>
    </w:tbl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ja-JP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right="0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  <w:szCs w:val="24"/>
      <w:lang w:eastAsia="ja-JP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ne">
    <w:name w:val="line"/>
    <w:qFormat/>
    <w:rPr>
      <w:rFonts w:cs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Перечень Знак"/>
    <w:qFormat/>
    <w:rPr>
      <w:rFonts w:ascii="Calibri" w:hAnsi="Calibri" w:eastAsia="Calibri" w:cs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TML1"/>
    <w:pPr>
      <w:spacing w:lineRule="auto" w:line="276" w:before="0" w:after="140"/>
    </w:pPr>
    <w:rPr/>
  </w:style>
  <w:style w:type="paragraph" w:styleId="List">
    <w:name w:val="List"/>
    <w:basedOn w:val="HTML1"/>
    <w:next w:val="Style1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HTML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Название объекта"/>
    <w:basedOn w:val="Normal"/>
    <w:next w:val="Style19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next w:val="FR1"/>
    <w:qFormat/>
    <w:pPr>
      <w:suppressLineNumbers/>
    </w:pPr>
    <w:rPr>
      <w:rFonts w:cs="Arial"/>
    </w:rPr>
  </w:style>
  <w:style w:type="paragraph" w:styleId="12">
    <w:name w:val="Знак1"/>
    <w:basedOn w:val="Normal"/>
    <w:next w:val="21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next w:val="LO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Перечень"/>
    <w:basedOn w:val="Normal"/>
    <w:next w:val="Normal"/>
    <w:qFormat/>
    <w:pPr>
      <w:numPr>
        <w:ilvl w:val="0"/>
        <w:numId w:val="7"/>
      </w:numPr>
      <w:spacing w:lineRule="auto" w:line="360" w:before="0" w:after="0"/>
      <w:jc w:val="both"/>
    </w:pPr>
    <w:rPr>
      <w:rFonts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31:00Z</dcterms:created>
  <dc:creator>LTGPU</dc:creator>
  <dc:description/>
  <cp:keywords/>
  <dc:language>en-US</dc:language>
  <cp:lastModifiedBy>kalter53@yandex.ru</cp:lastModifiedBy>
  <cp:lastPrinted>1995-11-21T17:41:00Z</cp:lastPrinted>
  <dcterms:modified xsi:type="dcterms:W3CDTF">2021-04-28T14:17:00Z</dcterms:modified>
  <cp:revision>5</cp:revision>
  <dc:subject/>
  <dc:title>РАБОЧАЯ ПРОГРАММА</dc:title>
</cp:coreProperties>
</file>