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И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естественно-научного образования биология как учебный предмет занимает важное место в формировании: научной картины мира; функциональной грамотности, необходимой для повседневной жизни; навыков здорового и безопасного для человека и окружающей среды образа жизни; экологического сознания; ценностного отношения к живой природе и человеку; собственной позиции по отношению к биологической информации, получаемой из разных источников. Изучение биологии создает условия для формирования у обучающихся интеллектуальных, гражданских, коммуникационных и информационных компетенций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основами учебно-исследовательской деятельности, научными методами решения различных теоретических и практических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биологии на углубленном уровне ориентировано на: подготовку к последующему профессиональному образованию; развитие индивидуальных способностей обучающихся путем более глубокого, чем предусматривается базовым уровнем, овладения основами биологии и методами изучения органического мира. Изучение биологии на углубленном уровне обеспечивает: применение полученных знаний для решения практических и учебно-исследовательских задач в измененной, нестандартной ситуации, умение систематизировать и обобщать полученные знания; овладение основами исследовательской деятельности биологической направленности и грамотного оформления полученных результатов; развитие способности моделировать некоторые объекты и процессы, происходящие в живой природе. Изучение предмета на углубленном уровне позволяет формировать у обучающихся умение анализировать, прогнозировать и оценивать с позиции экологической безопасности последствия деятельности человека в экосистемах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Биология» является курсом по выбору на уровне среднего общего образования, осваивается на углубленном уровне и является одной из составляющих предметной области «Естественные науки»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ая связь учебного предмета «Биология» с такими предметами, как «Физика», «Химия», «География», «Информатика», «История», «Обществознание», «Экология», «ОБЖ» способствует формированию целостного представления об изучаемом объекте, явлении, содействует лучшему усвоению содержания предмета, установлению более прочных связей обучающихся с повседневной жизнью и окружающим миром, усилению развивающей и культурной составляющей программы, а также рациональному использованию учебного времени в рамках выбранного профиля и индивидуальной траектории образова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основ целостной научной картины мир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навыков учебной, проектно-исследовательской, творческой деятельности, мотивации обучающихся к саморазвитию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анализировать, оценивать, проверять на достоверность и обобщать научную информацию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биология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человека для решения практических задач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системы знаний об общих биологических закономерностях, законах, теориях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умениями выдвигать гипотезы на основе знаний об основополагающих биологических закономерностях и законах, о 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методами самостоятельной постановки биологических экспериментов, описания, анализа и оценки достоверности полученного результат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70" w:hanging="4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бежденности в необходимости соблюдения этических норм и экологических требований при проведении биологических исследова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 (для углубленного уровня)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ценивать роль биологических открытий и современных исследований в развитии науки и в практической деятельности люде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ценивать роль биологии в формировании современной научной картины мира, прогнозировать перспективы развития биолог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ыявлять и обосновывать существенные особенности разных уровней организации жизн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станавливать связь строения и функций основных биологических макромолекул, их роль в процессах клеточного метаболизма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ешать задачи на определение последовательности нуклеотидов ДНК и иРНК (мРНК)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делать выводы об изменениях, которые произойдут в процессах матричного синтеза в случае изменения последовательности нуклеотидов ДНК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основывать взаимосвязь пластического и энергетического обменов; сравнивать процессы пластического и энергетического обменов, происходящих в клетках живых организм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пределять количество хромосом в клетках растений основных отделов на разных этапах жизненного цикла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шать генетические задачи на дигибридное скрещивание, сцепленное (в том числе сцепленное с полом) наследование, анализирующее скрещивание, применяя законы наследственности и закономерности сцепленного наследования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аскрывать причины наследственных заболеваний, аргументировать необходимость мер предупреждения таких заболеван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равнивать разные способы размножения организм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характеризовать основные этапы онтогенеза организм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основывать значение разных методов селекции в создании сортов растений, пород животных и штаммов микроорганизм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основывать причины изменяемости и многообразия видов, применяя синтетическую теорию эволюц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характеризовать популяцию как единицу эволюции, вид как систематическую категорию и как результат эволюц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устанавливать связь структуры и свойств экосистемы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оставлять схемы переноса веществ и энергии в экосистеме (сети питания), прогнозировать их изменения в зависимости от изменения факторов среды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ргументировать собственную позицию по отношению к экологическим проблемам и поведению в природной среде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основывать необходимость устойчивого развития как условия сохранения биосферы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ценивать практическое и этическое значение современных исследований в биологии, медицине, экологии, биотехнологии; обосновывать собственную оценку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ыявлять в тексте биологического содержания проблему и аргументированно ее объяснять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едставлять биологическую информацию в виде текста, таблицы, схемы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 (для углубленного уровня)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, представлять продукт своих исследован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прогнозировать последствия собственных исследований с учетом этических норм и экологических требовани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выделять существенные особенности жизненных циклов представителей разных отделов растений и типов животных; изображать циклы развития в виде схем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анализировать и использовать в решении учебных и исследовательских задач информацию о современных исследованиях в биологии, медицине и эколог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аргументировать необходимость синтеза естественно-научного и социогуманитарного знания в эпоху информационной цивилизации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моделировать изменение экосистем под влиянием различных групп факторов окружающей среды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использовать приобретенные компетенции в практической деятельности и повседневной жизни для приобретения опыта деятельности, предшествующей профессиональной, в основе которой лежит биология как учебный предмет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ограммы, курс «Биология», может быть выстроен как по линейному, так и по концентрическому типу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го предмета «Биология» учитывает возможность получения знаний в том числе через практическую деятельность и способствует формированию у 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2">
    <w:name w:val="Абзац списка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Перечень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6">
    <w:name w:val="Перечень"/>
    <w:basedOn w:val="Normal"/>
    <w:next w:val="Normal"/>
    <w:qFormat/>
    <w:pPr>
      <w:numPr>
        <w:ilvl w:val="0"/>
        <w:numId w:val="7"/>
      </w:num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00:00Z</dcterms:created>
  <dc:creator>LTGPU</dc:creator>
  <dc:description/>
  <cp:keywords/>
  <dc:language>en-US</dc:language>
  <cp:lastModifiedBy>kalter53@yandex.ru</cp:lastModifiedBy>
  <dcterms:modified xsi:type="dcterms:W3CDTF">2021-04-28T14:41:00Z</dcterms:modified>
  <cp:revision>6</cp:revision>
  <dc:subject/>
  <dc:title/>
</cp:coreProperties>
</file>