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3"/>
        <w:gridCol w:w="723"/>
        <w:gridCol w:w="2060"/>
        <w:gridCol w:w="990"/>
        <w:gridCol w:w="2088"/>
        <w:gridCol w:w="1973"/>
      </w:tblGrid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ГО ОБЩЕГО ОБРАЗОВА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едмету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зовый/углубленный)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кумента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п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 следующих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: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Федерального государственного образовательного стандарта среднего общего образования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ён Приказом Министерства образования и науки РФ от 17.05.2012 г. N 413 "Об утверждении федерального государственного образовательного стандарта среднего общего образования" с изменениями и дополнениями  от </w:t>
            </w:r>
            <w:r>
              <w:rPr>
                <w:rFonts w:cs="Times New Roman" w:ascii="Times New Roman" w:hAnsi="Times New Roman"/>
                <w:sz w:val="24"/>
                <w:szCs w:val="15"/>
                <w:shd w:fill="FFFFFF" w:val="clear"/>
              </w:rPr>
              <w:t>29 декабря 2014 г., 31 декабря 2015 г., 29 июня 201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регистрировано в Минюсте РФ 07.06.2012 г. N 24480)  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римерной программы 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общего образования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дакции протокола № 2/16-з от 28 июня 2016 г.решения федерального учебно-методического объединения по общему образованию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чая программа конкретизирует содержание разделов стандарта, дает распределение часов, определяет примерный перечень практических работ. Объем часов, отводимый на изучение конкретных тем и разделов, может быть откорректирован (расширен или сужен). </w:t>
            </w:r>
          </w:p>
        </w:tc>
      </w:tr>
      <w:tr>
        <w:trPr>
          <w:trHeight w:val="393" w:hRule="atLeast"/>
        </w:trPr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функции рабочей программ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ационно-метод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онно-планир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кумент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включает следующие разделы: пояснительную записку; общую характеристику учебного предмета, описание места учебного предмета в учебном плане, планируемые результаты освоения учебного предмета, содержание учебного предмета, тематическое планирование с определением основных видов учебной деятельности (решение типовых задач, направленных на формирование УУД), описание учебно-методической и материально-технического обеспечения учебной деятельности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может быть пролонгирована на последующий учебный год на основании решения Педагогического совета и приказа директора лицея. 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характеристика учебного предмета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—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  Многие положения, развиваемые информатикой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тики закладывает основы естественнонаучного мировоззрения. 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 информатики основной школы является частью непрерывного курса информатики, который включает также пропедевтический курс в начальной школе и обучение информатике в старших классах (на базовом или профильном уровне)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ю изучения и освоения программы является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 в соответствии с требованиями ФГОС СОО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ая область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 «Информатика» является обязательным для изучения на уровне среднего общего образования, осваивается на базовом уровне и является одной из составляющих предметной области «Математика и информатика»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 информатики по ФГОС СОО является частью непрерывного курса информатики, который включает также пропедевтический курс в начальной школе и обучение информатике в основной школе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едеральным государственным стандартом начального общего образования, учащиеся к концу начальной школы должны обладать ИКТ-компетентностью, достаточной для дальнейшего обучения. Далее, в основной школе они закрепляют полученные технические навыки и развивают их в рамках применения при изучении всех предметов. Курс информатики среднего общего образования опирается на опыт постоянного применения ИКТ, уже имеющийся у учащихся, дает теоретическое осмысление, интерпретацию и обобщение этого опыта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ая интеграция и связь учебного предмет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 являются важным критерием тех механизмов, которые помогут создать единую образовательно-развивающую среду на основе целостного взгляда на мир, без которого невозможно его познание. Это достигается путем установления тесной взаимосвязи всех компонентов образования, касающихся не только содержания и форм обучения, но и приемов и методов воспитания. Использование технологии интегрированного обучения позволяет достичь более высокого развития интеллекта обучающихся, овладения информационными понятиями, умения ориентироваться в сложных ситуациях, большего интереса к обучению, большей работоспособности и скорости выполнения заданий и высокого качества знаний. Современное общество требует вовлечения современных средств Информатики и ИКТ во все сферы человеческой деятельности, этим обусловлена интеграция информатики со всеми изучаемыми предметами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нформатика как учебный предмет обеспечивает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нформатика» как учебный предмет обеспечивает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 мировоззрения,  соответствующего  современному  уровню развития науки и техник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 и  способность  к  образованию,  в  том  числе  самообразованию, 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 сотрудничества  со  сверстниками,  детьми  младшего  возраста,  взрослыми  в образовательной,  учебно-исследовательской,  проектной  и  других  видах деятельности;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ое  отношение  к  миру,  включая  эстетику  научного  и  технического творчества;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 выбор  будущей  профессии  и  возможностей  реализации  собственных жизненных планов; отношение к профессиональной деятельности как возможности участия  в  решении  личных,  общественных,  государственных,  общенациональных пробл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 самостоятельно  определять  цели  деятельности  и  составлять  планы деятельности;  самостоятельно  осуществлять,  контролировать  и  корректировать деятельность; использовать  все  возможные  ресурсы  для  достижения поставленных целей  и  реализации  планов  деятельности;  выбирать  успешные  стратегии  в различных ситуациях;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 продуктивно  общаться  и  взаимодействовать  в  процессе  совместной деятельности,  учитывать  позиции  других  участников  деятельности,  эффективно разрешать конфликты;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 навыками  познавательной,  учебно-исследовательской  и  проектной деятельности,  навыками  разрешения  проблем;  способность  и  готовность  к самостоятельному  поиску  методов  решения  практических  задач,  применению различных методов познания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 и  способность  к  самостоятельной  информационно-познавательной деятельности,  включая  умение  ориентироваться  в  различных 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 эргономики,  техники  безопасности,  гигиены, 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представлений о роли информации и связанных с ней процессов в окружающем мир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 системой  базовых  знаний,  отражающих  вклад  информатики  в формирование современной научной картины мир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представлений о важнейших видах дискретных объектов и об их простейших  свойствах,  алгоритмах  анализа  этих  объектов,  о  кодировании  и декодировании данных и причинах искажения данных при передаче;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 знаний,  относящихся  к  математическим  объектам  информатик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 строить  математические  объекты  информатики,  в  том  числе  логические формулы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базовых навыков и умений по соблюдению требований техники безопасности,  гигиены  и  ресурсосбережения  при  работе  со  средствами информатизации;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 представлений  об  устройстве  современных  компьютеров,  о тенденциях развития компьютерных технологий; о понятии «операционная система» и  основных  функциях  операционных  систем;  об  общих  принципах  разработки  и функционирования интернет-приложени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представлений о компьютерных сетях и их роли в современном мире;  знаний базовых принципов организации и функционирования компьютерных сетей,  норм  информационной  этики  и  права,  принципов  обеспечения информационной  безопасности,  способов  и  средств  обеспечения  надёжного функционирования средств ИКТ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я  основ  правовых  аспектов  использования  компьютерных  программ  и работы в Интернет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 опытом  построения  и  использования  компьютерно-математических моделей, проведения экспериментов и статистической обработки данных с помощью компьютера,  интерпретации  результатов,  получаемых  в  ходе  моделирования реальных  процессов;  умение  оценивать  числовые  параметры  моделируемых объектов и процессов;  сформированность представлений  о необходимости  анализа соответствия модели и моделируемого объекта (процесса);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 представлений  о способах  хранения  и  простейшей  обработке данных;  умение  пользоваться  базами  данных  и  справочными  системами;  владение основными сведениями о базах данных, их структуре, средствах создания и работы с ними;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 навыками  алгоритмического  мышления  и  понимание  необходимости формального описания алгоритмов;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понятием сложности алгоритма,  знание основных алгоритмов обработки числовой и текстовой информации, алгоритмов поиска и сортировки;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стандартными приёмами написания на алгоритмическом языке программы для  решения  стандартной  задачи  с  использованием  основных  конструкций программирования и  отладки  таких программ; использование  готовых прикладных компьютерных программ по выбранной специализ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 универсальным  языком программирования  высокого  уровня  (по  выбору), представлениями  о  базовых  типах  данных  и  структурах  данных;  умением использовать основные управляющие конструк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 умением  понимать  программы,  написанные  на  выбранном  для  изучения универсальном  алгоритмическом  языке  высокого  уровня;  знанием  основных конструкций  программирования;  умением  анализировать  алгоритмы  с использованием таблиц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 навыками  и  опытом  разработки  программ  в  выбранной  среде программирования,  включая  тестирование  и  отладку  программ;  владение элементарными  навыками  формализации  прикладной  задачи  и  документирования программ. 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анируемые результаты освоения программы предм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КА</w:t>
            </w:r>
            <w:r>
              <w:rPr>
                <w:rFonts w:cs="Times New Roman" w:ascii="Times New Roman" w:hAnsi="Times New Roman"/>
                <w:b/>
              </w:rPr>
              <w:t xml:space="preserve"> как части основной образовательной программ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результаты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 представлений  о  социальных,  культурных  и  исторических факторах становления математики и информатик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 основ  логического,  алгоритмического  и  математического мышления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 умений  применять  полученные  знания  при  решении различных задач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 представлений  о  математике  как  части  общечеловеческой культуры, универсальном языке науки, позволяющем описывать и изучать реальные процессы и явления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 представлений  о  роли  информатики  и ИКТ  в  современном обществе,  понимание  основ  правовых  аспектов  использования  компьютерных программ и работы в Интернет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 представлений  о  влиянии  информационных  технологий 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 человека  в  обществе;  понимание  социального,  экономического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ого,  культурного,  юридического,  природного,  эргономического, медицинского и физиологического контекстов информационных технологи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 этических  аспектов  информационных  технологий;  осознание ответственности людей, вовлеченных в создание и использование информационных систем, распространение информации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 представлений  о  роли  информации  и  связанных  с  ней процессов в окружающем мир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 навыками  алгоритмического  мышления  и  понимание необходимости формального описания алгоритмов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 умением  понимать  программы,  написанные  на  выбранном  для изучения  универсальном  алгоритмическом  языке  высокого  уровня;  знанием основных  конструкций  программирования;  умением  анализировать  алгоритмы  с использованием таблиц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 стандартными  приемами  написания  на  алгоритмическом  языке программы  для  решения  стандартной  задачи  с  использованием  основных конструкций программирования и отладки таких программ; использование готовых прикладных компьютерных программ по выбранной специализ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 хранения  и  простейшей  обработке  данных;  понятия  о  базах  данных  и средствах доступа к ним, умений работать с ним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компьютерными средствами представления и анализа данных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72" w:leader="none"/>
              </w:tabs>
              <w:spacing w:lineRule="auto" w:line="240" w:before="0" w:after="0"/>
              <w:ind w:left="0"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 базовых  навыков  и  умений  по  соблюдению  требований техники  безопасности,  гигиены  и  ресурсосбережения  при  работе  со  средствами информат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я  основ  правовых  аспектов  использования компьютерных программ и работы в Интернете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ник научится (для базового уровня)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пределять информационный объем графических и звуковых данных при заданных условиях дискретизации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троить логическое выражение по заданной таблице истинности; решать несложные логические уравнения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находить оптимальный путь во взвешенном графе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пределять результат выполнения алгоритма при заданных исходных данных; узнавать изученные алгоритмы обработки чисел и числовых последовательностей; создавать на их основе несложные программы анализа данных; читать и понимать несложные программы, написанные на выбранном для изучения универсальном алгоритмическом языке высокого уровня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ыполнять пошагово (с использованием компьютера или вручную) несложные алгоритмы управления исполнителями и анализа числовых и текстовых данных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использовать готовые прикладные компьютерные программы в соответствии с типом решаемых задач и по выбранной специализации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онимать и использовать основные понятия, связанные со сложностью вычислений (время работы, размер используемой памяти);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использовать компьютерно-математические модели для анализа соответствующих объектов и процессов, в том числе оценивать числовые параметры моделируемых объектов и процессов, а также интерпретировать результаты, получаемые в ходе моделирования реальных процессов; представлять результаты математического моделирования в наглядном виде, готовить полученные данные для публикации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использовать электронные таблицы для выполнения учебных заданий из различных предметных областей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использовать табличные (реляционные) базы данных, в частности составлять запросы в базах данных (в том числе вычисляемые запросы), выполнять сортировку и поиск записей в БД; описывать базы данных и средства доступа к ним; наполнять разработанную базу данных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создавать структурированные текстовые документы и демонстрационные материалы с использованием возможностей современных программных средств;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именять антивирусные программы для обеспечения стабильной работы технических средств ИКТ;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облюдать санитарно-гигиенические требования при работе за персональным компьютером в соответствии с нормами действующих СанПиН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пускник получит возможность научиться (для профильного уровня)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выполнять эквивалентные преобразования логических выражений, используя законы алгебры логики, в том числе и при составлении поисковых запросов;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ереводить заданное натуральное число из двоичной записи в восьмеричную и шестнадцатеричную и обратно; сравнивать, складывать и вычитать числа, записанные в двоичной, восьмеричной и шестнадцатеричной системах счисления;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использовать знания о графах, деревьях и списках при описании реальных объектов и процессов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троить неравномерные коды, допускающие однозначное декодирование сообщений, используя условие Фано; использовать знания о кодах, которые позволяют обнаруживать ошибки при передаче данных, а также о помехоустойчивых кодах 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онимать важность дискретизации данных; использовать знания о постановках задач поиска и сортировки; их роли при решении задач анализа данных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использовать навыки и опыт разработки программ в выбранной среде программирования, включая тестирование и отладку программ; использовать основные управляющие конструкции последовательного программирования и библиотеки прикладных программ; выполнять созданные программы;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разрабатывать и использовать компьютерно-математические модели; оценивать числовые параметры моделируемых объектов и процессов; интерпретировать результаты, получаемые в ходе моделирования реальных процессов; анализировать готовые модели на предмет соответствия реальному объекту или процессу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именять базы данных и справочные системы при решении задач, возникающих в ходе учебной деятельности и вне ее; создавать учебные многотабличные базы данных;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классифицировать программное обеспечение в соответствии с кругом выполняемых задач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онимать основные принципы устройства современного компьютера и мобильных электронных устройств; использовать правила безопасной и экономичной работы с компьютерами и мобильными устройствами;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онимать общие принципы разработки и функционирования интернет- приложений; создавать веб-страницы; использовать принципы обеспечения информационной безопасности, способы и средства обеспечения надежного функционирования средств ИКТ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итически оценивать информацию, полученную из сети Интернет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результат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езультате изучения учебного предмета «Информатика» на уровне основного общего образов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ник научится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различать содержание основных понятий предмета: информатика, информация, информационный процесс, информационная система, информационная модель и др.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различать виды информации по способам ее восприятия человеком и по способам ее представления на материальных носителях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раскрывать общие закономерности протекания информационных процессов в системах различной природы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иводить примеры информационных процессов – процессов, связанные с хранением, преобразованием и передачей данных – в живой природе и технике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классифицировать средства ИКТ в соответствии с кругом выполняемых задач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узнает о назначении основных компонентов компьютера (процессора, оперативной памяти, внешней энергонезависимой памяти, устройств ввода-вывода), характеристиках этих устройств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пределять качественные и количественные характеристики компонентов компьютера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узнает об истории и тенденциях развития компьютеров; о том как можно улучшить характеристики компьютеров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узнает о том, какие задачи решаются с помощью суперкомпьютеров</w:t>
            </w:r>
            <w:r>
              <w:rPr>
                <w:b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ыпускник получит возможность научиться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осознано подходить к выбору ИКТ–средств для своих учебных и иных целей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узнать о физических ограничениях на значения характеристик компьютера</w:t>
            </w:r>
            <w:r>
              <w:rPr>
                <w:b/>
                <w:i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ческие основы информа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ник научится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, оценивать время передачи данных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кодировать и декодировать тексты по заданной кодовой таблице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перировать понятиями, связанными с передачей данных (источник и приемник данных: канал связи, скорость передачи данных по каналу связи, пропускная способность канала связи)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пределять минимальную длину кодового слова по заданным алфавиту кодируемого текста и кодовому алфавиту (для кодового алфавита из 2, 3 или 4 символов)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пределять длину кодовой последовательности по длине исходного текста и кодовой таблице равномерного кода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записывать в двоичной системе целые числа от 0 до 1024; переводить заданное натуральное число из десятичной записи в двоичную и из двоичной в десятичную; сравнивать числа в двоичной записи; складывать и вычитать числа, записанные в двоичной системе счисления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записывать логические выражения, составленные с помощью операций «и», «или», «не» и скобок, определять истинность такого составного высказывания, если известны значения истинности входящих в него элементарных высказываний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пределять количество элементов в множествах, полученных из двух или трех базовых множеств с помощью операций объединения, пересечения и дополнения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использов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писывать граф с помощью матрицы смежности с указанием длин ребер (знание термина «матрица смежности» не обязательно)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ознакомиться с двоичным кодированием текстов и с наиболее употребительными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современными кодами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использовать основные способы графического представления числовой информации, (графики, диаграмм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пускник получит возможность научиться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узнать о том, что любые дискретные данные можно описать, используя алфавит, содержащий только два символа, например, 0 и 1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познакомиться с тем, как информация (данные) представляется в современных компьютерах и робототехнических системах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познакомиться с примерами использования графов, деревьев и списков при описании реальных объектов и процессов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ознакомиться с влиянием ошибок измерений и вычислений на выполнение алгоритмов управления реальными объектами (на примере учебных автономных роботов)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узнать о наличии кодов, которые исправляют ошибки искажения, возникающие при передаче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горитмы и элементы программир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ник научится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оставлять алгоритмы для решения учебных задач различных типов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ыражать алгоритм решения задачи различными способами (словесным, графическим, в том числе и в виде блок-схемы,  с помощью формальных языков и др.)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пределять наиболее оптимальный способ выражения алгоритма для решения конкретных задач (словесный, графический, с помощью формальных языков)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пределять результат выполнения заданного алгоритма или его фрагмента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использовать термины «исполнитель», «алгоритм», «программа», а также понимать разницу между употреблением этих терминов в обыденной речи и в информатике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ыполнять без использования компьютера («вручную») несложные алгоритмы управления исполнителями и анализа числовых и текст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 программ на выбранном языке программирования; выполнять эти программы на компьютере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использовать величины (переменные) различных типов, табличные величины (массивы), а также выражения, составленные из этих величин; использовать оператор присваивания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анализировать предложенный алгоритм, например, определять какие результаты возможны при заданном множестве исходных значений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использовать логические значения, операции и выражения с ними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записывать на выбранном языке программирования арифметические и логические выражения и вычислять их значения</w:t>
            </w:r>
            <w:r>
              <w:rPr>
                <w:b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пускник получит возможность научиться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познакомиться с использованием в программах строковых величин и с операциями со строковыми величинами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создавать программы для решения задач, возникающих в процессе учебы и вне ее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 </w:t>
            </w: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познакомиться с задачами обработки данных и алгоритмами их решения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познакомиться с понятием «управление», с примерами того, как компьютер управляет различными системами (роботы, летательные и космические аппараты, станки, оросительные системы, движущиеся модели и др.)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познакомиться с учебной средой составления программ управления автономными роботами и разобрать примеры алгоритмов управления, разработанными в этой сре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ие программных систем и сервис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ник научится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классифицировать файлы по типу и иным параметрам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ыполнять основные операции с файлами (создавать, сохранять, редактировать, удалять, архивировать, «распаковывать» архивные файлы)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разбираться в иерархической структуре файловой системы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существлять поиск файлов средствами операционной системы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диаграмм (круговой и столбчатой)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использовать табличные (реляционные) базы данных, выполнять отбор строк таблицы, удовлетворяющих определенному условию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анализировать доменные имена компьютеров и адреса документов в Интернете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оводить поиск информации в сети Интернет по запросам с использованием логических опера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ускник овладеет (как результат применения программных систем и интернет-сервисов в данном курсе и во всем образовательном процессе)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навыками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 умением описывать работу этих систем и сервисов с использованием соответствующей терминологии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различными формами представления данных (таблицы, диаграммы, графики и т. д.)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иемами безопасной организации своего личного пространства данных с использованием индивидуальных накопителей данных, интернет-сервисов и т. п.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сновами соблюдения норм информационной этики и права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 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познакомится с программными средствами для работы с аудиовизуальными данными и соответствующим понятийным аппаратом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узнает о дискретном представлении аудиовизуальных дан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ыпускник получит возможность научиться (в данном курсе и иной учебной деятельности)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узнать о данных от датчиков, например, датчиков роботизированных устройств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практиковаться в использовании основных видов прикладного программного обеспечения (редакторы текстов, электронные таблицы, браузеры и др.)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познакомиться с примерами использования математического моделирования в современном мире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познакомиться с принципами функционирования Интернета и сетевого взаимодействия между компьютерами, с методами поиска в Интернете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познакомиться с постановкой вопроса о том, насколько достоверна полученная информация, подкреплена ли она доказательствами подлинности (пример: наличие электронной подписи); познакомиться с возможными подходами к оценке достоверности информации (пример: сравнение данных из разных источников)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узнать о том, что в сфере информатики и ИКТ существуют международные и национальные стандарты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узнать о структуре современных компьютеров и назначении их элементов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получить представление об истории и тенденциях развития ИКТ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>познакомиться с примерами использования ИКТ в современном мире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получить представления о роботизированных устройствах и их использовании на производстве и в научных исследованиях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 деятельности и составлять планы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существлять, контролировать и корректировать деятельность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се возможные ресурсы для достижения поставленных целей и реализации планов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спешные стратегии в различных ситуациях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ускник научится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выкам познавательной, учебно-исследовательской и проектной деятельности, навыкам разрешения проблем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поиску методы решения практических задач, применению различных методов позна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заниматься информационно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назначение и функции различных социальных институт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выкам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ю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бе, к своему здоровью, к познанию себ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тие вредных привычек: курения, употребления алкоголя, наркоти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России как к Родине (Отечеству)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культуре, языкам, традициям и обычаям народов, проживающих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закону, государству и к гражданскому обществу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лужению Отечеству, его защит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с окружающими людьми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окружающему миру, живой природе, художественной культуре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я к миру, готовность к эстетическому обустройству собственного быт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экологического мышления, понимания влияния социально-экономических процессов на состояние природной и социально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мье и родителям, в том числе подготовка к семейной жизн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озданию семьи на основе осознанного принятия ценностей семейной жизни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 образ семьи, родительства (отцовства и материнства), интериоризация традиционных семейных це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я обучающихся к труду, в сфере социально-экономических отношений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о всем формам собственности, готовность к защите своей собственности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 как путь и способ реализации собственных жизненных планов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обслуживанию, включая обучение и выполнение домашни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физического, психологического, социального и академического благополучия обучающих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ниверсальные учебные действия (УУД)*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чебные действия целенаправленно формируются в дошкольном, младшем школьном, подростковом возрастах и достигают высокого уровня развития к моменту перехода обучающихся на уровень среднего общего образования. Помимо полноты структуры и сложности выполняемых действий, выделяются и другие характеристики, важнейшей из которых является уровень их рефлексивности (осознанности). Именно переход на качественно новый уровень рефлексии выделяет старший школьный возраст как особенный этап в становлении УУД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, но уже в достаточной степени отрефлексированному, используемому для успешной постановки и решения новых задач (учебных, познавательных, личностных). На этом базируется начальная профессионализация: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, поставить задачу доращивания компетенц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. Выращенные на базе предметного обучения и отрефлексированные, универсальные учебные действия начинают испытываться на универсальность в процессе пробных действий в различных жизненных контекс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явления с научной точки зрения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дизайн научного исследования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ые данные и доказательства с разных позиций и формулировать соответствующие выводы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ить цели коммуникации,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артнеров и способ поведения во время коммуникации,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культурных и социальных норм общения с представителями различных сообществ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освоение глав, разделов и тем учебных предметов; самостоятельное определение темы проекта, методов и способов его реализации, источников ресурсов, необходимых для реализации проекта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заимодействие с источниками ресурсов: информационными источниками, фондами, представителями власти и т. п.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управление ресурсами, в том числе нематериальными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результатов проектной работы на различных этапах ее реализации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ыстраивания содержания курс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основе программы, курс «Основ безопасности жизнедеятельности», может быть выстроен как по линейному, так и по концентрическому типу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тание теоретической и практической нагрузки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учебного предмета «Информатика»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 и необходимое программное обеспечение, проводить исследования, анализировать полученные результаты, представлять и научно аргументировать полученные выводы. 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iCs/>
      <w:sz w:val="28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Style12">
    <w:name w:val="Перечень Знак"/>
    <w:qFormat/>
    <w:rPr>
      <w:rFonts w:eastAsia="Calibri"/>
      <w:sz w:val="28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360" w:before="0" w:after="100"/>
      <w:ind w:left="851" w:hanging="0"/>
      <w:jc w:val="both"/>
    </w:pPr>
    <w:rPr>
      <w:rFonts w:ascii="Times New Roman" w:hAnsi="Times New Roman" w:eastAsia="Calibri" w:cs="Times New Roman"/>
      <w:sz w:val="28"/>
    </w:rPr>
  </w:style>
  <w:style w:type="paragraph" w:styleId="Style15">
    <w:name w:val="Перечень"/>
    <w:basedOn w:val="Normal"/>
    <w:next w:val="Normal"/>
    <w:qFormat/>
    <w:pPr>
      <w:numPr>
        <w:ilvl w:val="0"/>
        <w:numId w:val="6"/>
      </w:numPr>
      <w:suppressAutoHyphens w:val="true"/>
      <w:spacing w:lineRule="auto" w:line="360" w:before="0" w:after="0"/>
      <w:jc w:val="both"/>
    </w:pPr>
    <w:rPr>
      <w:rFonts w:ascii="Times New Roman" w:hAnsi="Times New Roman" w:eastAsia="Calibri" w:cs="Times New Roman"/>
      <w:sz w:val="28"/>
    </w:rPr>
  </w:style>
  <w:style w:type="paragraph" w:styleId="31">
    <w:name w:val="Светлая сетка - Акцент 31"/>
    <w:basedOn w:val="Normal"/>
    <w:qFormat/>
    <w:pPr>
      <w:suppressAutoHyphens w:val="true"/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1:32:00Z</dcterms:created>
  <dc:creator>LTGPU</dc:creator>
  <dc:description/>
  <cp:keywords/>
  <dc:language>en-US</dc:language>
  <cp:lastModifiedBy>kalter53@yandex.ru</cp:lastModifiedBy>
  <dcterms:modified xsi:type="dcterms:W3CDTF">2021-04-28T14:38:00Z</dcterms:modified>
  <cp:revision>20</cp:revision>
  <dc:subject/>
  <dc:title/>
</cp:coreProperties>
</file>