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93"/>
        <w:gridCol w:w="723"/>
        <w:gridCol w:w="2060"/>
        <w:gridCol w:w="990"/>
        <w:gridCol w:w="2088"/>
        <w:gridCol w:w="1742"/>
      </w:tblGrid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РЕДНЕГО ОБЩЕГО ОБРАЗОВАНИ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едмету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едмета)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азовый/углубленный)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документа</w:t>
            </w:r>
          </w:p>
        </w:tc>
      </w:tr>
      <w:tr>
        <w:trPr/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ограмма по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И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на основе следующих</w:t>
            </w:r>
          </w:p>
        </w:tc>
      </w:tr>
      <w:tr>
        <w:trPr/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: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едмета)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Федерального государственного образовательного стандарта среднего общего образования 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ён Приказом Министерства образования и науки РФ от 17.05.2012 г. N 413 "Об утверждении федерального государственного образовательного стандарта среднего общего образования" с изменениями и дополнениями  от </w:t>
            </w:r>
            <w:r>
              <w:rPr>
                <w:rFonts w:cs="Times New Roman" w:ascii="Times New Roman" w:hAnsi="Times New Roman"/>
                <w:sz w:val="24"/>
                <w:szCs w:val="15"/>
                <w:shd w:fill="FFFFFF" w:val="clear"/>
              </w:rPr>
              <w:t>29 декабря 2014 г., 31 декабря 2015 г., 29 июня 2017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регистрировано в Минюсте РФ 07.06.2012 г. N 24480)  </w:t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Примерной программы 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 общего образования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дакции протокола № 2/16-з от 28 июня 2016 г.решения федерального учебно-методического объединения по общему образованию. 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бочая программа конкретизирует содержание разделов стандарта, дает распределение часов, определяет примерный перечень практических работ. Объем часов, отводимый на изучение конкретных тем и разделов, может быть откорректирован (расширен или сужен). </w:t>
            </w:r>
          </w:p>
        </w:tc>
      </w:tr>
      <w:tr>
        <w:trPr>
          <w:trHeight w:val="393" w:hRule="atLeast"/>
        </w:trPr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сновные функции рабочей программы: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нформационно-метод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ганизационно-планирующ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документа: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программа включает следующие разделы: пояснительную записку; общую характеристику учебного предмета, описание места учебного предмета в учебном плане, планируемые результаты освоения учебного предмета, содержание учебного предмета, тематическое планирование с определением основных видов учебной деятельности (решение типовых задач, направленных на формирование УУД), описание учебно-методической и материально-технического обеспечения учебной деятельности. 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может быть пролонгирована на последующий учебный год на основании решения Педагогического совета и приказа директора лицея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характеристика учебного предмета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истеме образования география как учебный предмет занимает важное место в формировании общей картины мира, географической грамотности, необходимой для повседневной жизни, навыков безопасного для человека и окружающей его среды образа жизни, а также в воспитании экологической культуры, формирования собственной позиции по отношению к географической информации, получаемой из СМИ и других источников. География формирует географическое мышление – целостное восприятие всего спектра природных, экономических, социальных реалий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ю изучения и освоения программы является: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сесторонне развитой личности учащегося школы, обладающего географической культурой через познание окружающего мира, сформировать у учащихся целостное представление о современном мире, о месте России в этом мире, а также развить у школьников познавательный интерес к другим народам и странам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ая область: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редмет «География» является курсом по выбору на уровне среднего общего образования и является одной из составляющих предметной области «Общественные науки». В соответствии с ФГОС СОО география может изучаться на базовом уровне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предметная интеграция и связь учебного предмета: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едмета «География» в части формирования у обучающихся научного мировоззрения, освоения общенаучных методов познания, а также практического применения научных знаний основано на межпредметных связях с предметами областей общественных, естественных, математических и гуманитарных наук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я как учебный предмет обеспечивает: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28" w:hanging="32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нность мировоззренческой, ценностно-смысловой сферы обучающихся, российской гражданской идентичности, поликультурности, толерантности, приверженности ценностям, закрепленным Конституцией Российской Федераци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28" w:hanging="32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ние роли России в многообразном, быстро меняющемся глобальном мире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28" w:hanging="32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нность навыков критического мышления, анализа и синтеза, умений оценивать и сопоставлять методы исследования, характерные для общественных наук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28" w:hanging="32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целостного восприятия всего спектра природных, экономических, социальных реалий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28" w:hanging="32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ормированность умений обобщать, анализировать и оценивать информацию: теории, концепции, факты, имеющие отношение к общественному развитию и роли личности в нем, с целью проверки гипотез и интерпретации данных различных источников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28" w:hanging="3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ение знаниями о многообразии взглядов и теорий по тематике общественных наук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28" w:hanging="3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, методах изучения географического пространства, разнообразии его объектов и процессов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28" w:hanging="3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28" w:hanging="3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28" w:hanging="3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28" w:hanging="3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, простого общения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28" w:hanging="3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применение 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28" w:hanging="3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патриотизма, толерантности, уважения к другим народам и культурам, бережного отношения к окружающей среде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программы предмета ГЕОГРАФИЯ как части основной образовательной программы: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1) владение представлениями о современной географической науке, ее участии в решении важнейших проблем человече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2) владение географическим мышлением для определения географических аспектов природных, социально-экономических и экологических процессов и пробл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3) 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о динамике и территориальных особенностях процессов, протекающих в географическом пространств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4) 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5) 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6) владение умениями географического анализа и интерпретации разнообразн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7) 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е услов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8) сформированность представлений и знаний об основных проблемах взаимодействия природы и общества, о природных и социально-экономических аспектах экологических проблем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ник научится (для базового уровня):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нимать значение географии как науки и объяснять ее роль в решении проблем человече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пределять количественные и качественные характеристики географических объектов, процессов, явлений с помощью измерений, наблюдений, исследова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оставлять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опоставлять и анализировать географические карты различной тематики для выявления закономерностей социально-экономических, природных и геоэкологических процессов и явл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авнивать географические объекты между собой по заданным критер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ыявлять закономерности и тенденции развития социальноэкономических и экологических процессов и явлений на основе картографических и статистических источников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скрывать причинно-следственные связи природно-хозяйственных явлений и процесс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ыделять и объяснять существенные признаки географических объектов и явл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ыявлять и объяснять географические аспекты различных текущих событий и ситу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писывать изменения геосистем в результате природных и антропогенных воздейств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ешать задачи по определению состояния окружающей среды, ее пригодности для жизни челове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ценивать демографическую ситуацию, процессы урбанизации, миграции в странах и регионах ми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бъяснять состав, структуру и закономерности размещения населения мира, регионов, стран и их ча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характеризовать географию рынка тру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ссчитывать численность населения с учетом естественного движения и миграции населения стран, регионов ми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нализировать факторы и объяснять закономерности размещения отраслей хозяйства отдельных стран и регионов ми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характеризовать отраслевую структуру хозяйства отдельных стран и регионов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иводить примеры, объясняющие географическое разделение тру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пределять принадлежность стран к одному из уровней экономического развития, используя показатель внутреннего валового проду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ценивать ресурсообеспеченность стран и регионов при помощи различных источников информации в современных условиях функционирования эконом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ценивать место отдельных стран и регионов в мировом хозяй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ценивать роль России в мировом хозяйстве, системе международных финансово-экономических и политических отно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бъяснять влияние глобальных проблем человечества на жизнь населения и развитие мирового хозяйства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ыпускник получит возможность научиться (для базового уровня):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характеризовать процессы, происходящие в географической среде; сравнивать процессы между собой, делать выводы на основе срав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ереводить один вид информации в другой посредством анализа статистических данных, чтения географических карт, работы с графиками и диаграмм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оставлять географические описания населения, хозяйства и экологической обстановки отдельных стран и регионов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делать прогнозы развития географических систем и комплексов в результате изменения их компон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выделять наиболее важные экологические, социально-экономические пробл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давать научное объяснение процессам, явлениям, закономерностям, протекающим в географической оболоч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онимать и характеризовать причины возникновения процессов и явлений, влияющих на безопасность окружающей ср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раскрывать сущность интеграционных процессов в мировом сообщест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рогнозировать и оценивать изменения политической карты мира под влиянием международных отно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ценивать социально-экономические последствия изменения современной политической карты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ценивать геополитические риски, вызванные социально-экономическими и геоэкологическими процессами, происходящими в ми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ценивать изменение отраслевой структуры отдельных стран и регионов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ценивать влияние отдельных стран и регионов на мировое хозяй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анализировать региональную политику отдельных стран и регион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анализировать основные направления международных исследований малоизученных террит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выявлять особенности современного геополитического и геоэкономического положения России, ее роль в международном географическом разделении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понимать принципы выделения и устанавливать соотношения между государственной территорией и исключительной экономической зоной Ро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давать оценку международной деятельности, направленной на решение глобальных проблем человечества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 результаты: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уля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 деятельности и составлять планы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существлять, контролировать и корректировать деятельность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все возможные ресурсы для достижения поставленных целей и реализации планов деятельност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успешные стратегии в различных ситуациях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знаватель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ускник научится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выкам познавательной, учебно-исследовательской и проектной деятельности, навыкам разрешения проблем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амостоятельно поиску методы решения практических задач, применению различных методов познания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амостоятельно заниматься информационно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пределять назначение и функции различных социальных институтов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выкам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пускник научится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оценивать и принимать решения, определяющие стратегию поведения, с учетом гражданских и нравственных ценностей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ю языковыми средствами -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й обучающихся к себе, к своему здоровью, к познанию себ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ятие вредных привычек: курения, употребления алкоголя, наркоти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России как к Родине (Отечеству)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культуре, языкам, традициям и обычаям народов, проживающих в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закону, государству и к гражданскому обществу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гражданская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лужению Отечеству, его защит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с окружающими людьми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ичностные результаты в сфере отношений обучающихся к окружающему миру, живой природе, художественной культуре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я к миру, готовность к эстетическому обустройству собственного быт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е к миру, включая эстетику быта, научного и технического творчества, спорта, общественных отношени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экологического мышления, понимания влияния социально-экономических процессов на состояние природной и социальной сре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й обучающихся к семье и родителям, в том числе подготовка к семейной жизни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ое отношение к созданию семьи на основе осознанного принятия ценностей семейной жизни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ый образ семьи, родительства (отцовства и материнства), интериоризация традиционных семейных ценнос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отношения обучающихся к труду, в сфере социально-экономических отношений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жение ко всем формам собственности, готовность к защите своей собственности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ый выбор будущей профессии как путь и способ реализации собственных жизненных планов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амообслуживанию, включая обучение и выполнение домашних обяза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 в сфере физического, психологического, социального и академического благополучия обучающихся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 реализацию ценностей здорового и безопасного образа жизни, потребности в физическом самосовершенствовании, занятиях спортивнооздоровительной деятельностью, неприятие вредных привычек: курения, употребления алкоголя, наркотиков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ниверсальные учебные действия (УУД)*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иверсальные учебные действия целенаправленно формируются в дошкольном, младшем школьном, подростковом возрастах и достигают высокого уровня развития к моменту перехода обучающихся на уровень среднего общего образования. Помимо полноты структуры и сложности выполняемых действий, выделяются и другие характеристики, важнейшей из которых является уровень их рефлексивности (осознанности). Именно переход на качественно новый уровень рефлексии выделяет старший школьный возраст как особенный этап в становлении УУД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, но уже в достаточной степени отрефлексированному, используемому для успешной постановки и решения новых задач (учебных, познавательных, личностных). На этом базируется начальная профессионализация: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, поставить задачу доращивания компетенц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. Выращенные на базе предметного обучения и отрефлексированные, универсальные учебные действия начинают испытываться на универсальность в процессе пробных действий в различных жизненных контекст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 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явления с научной точки зрения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ывать дизайн научного исследования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ировать полученные данные и доказательства с разных позиций и формулировать соответствующие выводы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раивать индивидуальную образовательную траекторию, учитывая ограничения со стороны других участников и ресурсные ограничения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: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ить цели коммуникации, 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ть партнеров и способ поведения во время коммуникации, 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культурных и социальных норм общения с представителями различных сообществ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о, логично и точно излагать свою точку зрения с использованием адекватных (устных и письменных) языковых средств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освоение глав, разделов и тем учебных предметов;самостоятельное определение темы проекта, методов и способов его реализации, источников ресурсов, необходимых для реализации проекта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взаимодействие с источниками ресурсов: информационными источниками, фондами, представителями власти и т. п.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управление ресурсами, в том числе нематериальными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результатов проектной работы на различных этапах ее реализации.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цели, задавать параметры и критерии, по которым можно определить, что цель достигнута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 ресурсы, в том числе время и другие нематериальные ресурсы, необходимые для достижения поставленной цели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эффективный поиск ресурсов, необходимых для достижения поставленной цели;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ять полученный результат деятельности с поставленной заранее целью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выстраивания содержания курса: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основе программы, курс «География», может быть выстроен как по линейному, так и по концентрическому типу. (сочетает принципы линейного и концентрического типа выстраивания курса).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етание теоретической и практической нагрузки:</w:t>
            </w:r>
          </w:p>
        </w:tc>
      </w:tr>
      <w:tr>
        <w:trPr/>
        <w:tc>
          <w:tcPr>
            <w:tcW w:w="10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5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учение географии на базовом уровне ориентировано на обеспечение общеобразовательной и общекультурной подготовки выпускников, в том числе на формирование целостного восприятия мира. Изучение географии на углубленном уровне предполагает полное освоение базового курса и включает расширение предметных результатов и содержания, ориентированных на подготовку к последующему профессиональному образованию; развитие индивидуальных способностей обучающихся путем более глубокого, чем это предусматривается базовым курсом, освоения основ наук, систематических знаний; формирование умения применять полученные знания для решения практических и учебно-исследовательских задач в измененной, нестандартной ситуации. </w:t>
            </w:r>
          </w:p>
          <w:p>
            <w:pPr>
              <w:pStyle w:val="Normal"/>
              <w:spacing w:lineRule="auto" w:line="240" w:before="0" w:after="0"/>
              <w:ind w:firstLine="754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ение предмета на углубленном уровне позволяет сформировать у обучающихся умение анализировать, прогнозировать и оценивать последствия бытовой и производственной деятельности человека, моделировать и проектировать территориальные взаимодействия различных географических явлений и процессов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hanging="0"/>
      <w:outlineLvl w:val="3"/>
    </w:pPr>
    <w:rPr>
      <w:rFonts w:ascii="Times New Roman" w:hAnsi="Times New Roman" w:eastAsia="Calibri" w:cs="Times New Roman"/>
      <w:b/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b/>
      <w:bCs/>
      <w:iCs/>
      <w:sz w:val="28"/>
      <w:szCs w:val="22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ListParagraphChar">
    <w:name w:val="List Paragraph Char"/>
    <w:qFormat/>
    <w:rPr>
      <w:rFonts w:ascii="Calibri" w:hAnsi="Calibri" w:cs="Calibri"/>
      <w:sz w:val="24"/>
      <w:szCs w:val="24"/>
      <w:lang w:val="ru-RU" w:bidi="ar-SA"/>
    </w:rPr>
  </w:style>
  <w:style w:type="character" w:styleId="Style12">
    <w:name w:val="Перечень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360" w:before="0" w:after="100"/>
      <w:ind w:left="851" w:hanging="0"/>
      <w:jc w:val="both"/>
    </w:pPr>
    <w:rPr>
      <w:rFonts w:ascii="Times New Roman" w:hAnsi="Times New Roman" w:eastAsia="Calibri" w:cs="Times New Roman"/>
      <w:sz w:val="28"/>
    </w:rPr>
  </w:style>
  <w:style w:type="paragraph" w:styleId="Style14">
    <w:name w:val="Перечень"/>
    <w:basedOn w:val="Normal"/>
    <w:next w:val="Normal"/>
    <w:qFormat/>
    <w:pPr>
      <w:numPr>
        <w:ilvl w:val="0"/>
        <w:numId w:val="7"/>
      </w:numPr>
      <w:suppressAutoHyphens w:val="true"/>
      <w:spacing w:lineRule="auto" w:line="360" w:before="0" w:after="0"/>
      <w:jc w:val="both"/>
    </w:pPr>
    <w:rPr>
      <w:rFonts w:ascii="Times New Roman" w:hAnsi="Times New Roman" w:eastAsia="Calibri" w:cs="Times New Roman"/>
      <w:sz w:val="28"/>
    </w:rPr>
  </w:style>
  <w:style w:type="paragraph" w:styleId="31">
    <w:name w:val="Светлая сетка - Акцент 31"/>
    <w:basedOn w:val="Normal"/>
    <w:qFormat/>
    <w:pPr>
      <w:suppressAutoHyphens w:val="true"/>
      <w:spacing w:lineRule="auto" w:line="360"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1:02:00Z</dcterms:created>
  <dc:creator>LTGPU</dc:creator>
  <dc:description/>
  <cp:keywords/>
  <dc:language>en-US</dc:language>
  <cp:lastModifiedBy>kalter53@yandex.ru</cp:lastModifiedBy>
  <dcterms:modified xsi:type="dcterms:W3CDTF">2021-04-28T14:40:00Z</dcterms:modified>
  <cp:revision>4</cp:revision>
  <dc:subject/>
  <dc:title/>
</cp:coreProperties>
</file>