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884"/>
      </w:tblGrid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(АНГЛИЙСКИЙ)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ОМУ ЯЗЫКУ (АНГЛИЙСКОМУ) 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обрнауки России от 17.12.2010 г. № 1897 (ред. от 31.12.2015 г.) «Об утверждении федерального государственного образовательного стандарта основного общего образования» (зарегистрировано в Минюсте России 01.02.2011 г. № 19644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протокола № 3/15 от 28.10.2015 федерального учебно-методического объединения по общему образованию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, учащихся средствами данного учебного предмета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может быть пролонгирована на последующий учебный год на основании решения Педагогического совета и приказа директора лицея. 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 (в том числе английский) входит в общеобразовательную область «Филология».  Язык является важнейшим средством общения, без которого невозможно существование и развитие человеческого общества. 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 Все это повышает статус предмета «иностранный язык» как общеобразовательной учебной дисциплины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коммуникативного подхода в обучении иностранному языку. Учебный предмет «Иностранный язы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том числе английский)</w:t>
            </w:r>
            <w:r>
              <w:rPr>
                <w:rStyle w:val="Dash041e005f0431005f044b005f0447005f043d005f044b005f0439005f005fchar1char1"/>
                <w:szCs w:val="24"/>
              </w:rPr>
              <w:t xml:space="preserve"> обеспечивает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 образования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«Иностранный язык (английский)» входит в предметную область «Иностранный язык», </w:t>
            </w:r>
            <w:r>
              <w:rPr>
                <w:rFonts w:cs="Times New Roman" w:ascii="Times New Roman" w:hAnsi="Times New Roman"/>
              </w:rPr>
              <w:t xml:space="preserve">является обязательным для изучения на уровне основного общего образования. </w:t>
            </w:r>
            <w:r>
              <w:rPr>
                <w:rStyle w:val="Dash041e005f0431005f044b005f0447005f043d005f044b005f0439005f005fchar1char1"/>
              </w:rPr>
              <w:t xml:space="preserve">Освоение учебного предмета «Иностранный язык» </w:t>
            </w:r>
            <w:r>
              <w:rPr>
                <w:rFonts w:cs="Times New Roman" w:ascii="Times New Roman" w:hAnsi="Times New Roman"/>
              </w:rPr>
              <w:t>(в том числе английский)</w:t>
            </w:r>
            <w:r>
              <w:rPr>
                <w:rStyle w:val="Dash041e005f0431005f044b005f0447005f043d005f044b005f0439005f005fchar1char1"/>
              </w:rPr>
              <w:t xml:space="preserve"> направлено на </w:t>
            </w:r>
            <w:r>
              <w:rPr>
                <w:rFonts w:cs="Times New Roman" w:ascii="Times New Roman" w:hAnsi="Times New Roman"/>
              </w:rPr>
              <w:t xml:space="preserve">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  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едмета «Иностранный язык» (английский)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«Русский язык», «Литература», «История», «География», «Физика», «Музыка», «Изобразительное искусство» и др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 как учебный предмет обеспечивает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содержание ре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в семье. Конфликтные ситуации и способы их реш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ший друг/подруга. Внешность и черты характера. Межличностные взаимоотношения с друзьями и в школ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труда и отдыха, занятия спортом, здоровое питание, отказ от вредных привыче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р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. Спортивные игры. Спортивные соревн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ы. 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 профессий. Проблема выбора профессии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ссии и странам изучаемого языка. Транспор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редств массовой 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 умения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ическая реч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ологическая реч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текстов: прагматические,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нформационные, научно-популяр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ы текстов: высказывания собеседников в ситуациях повседневного общения, сообщение, беседа, интервью, объявление, реклама и д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с пониманием основного содерж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предполагает умение определять основную тему и главные факты/события в воспринимаемом на слух тексте. Время звучания текстов для аудирования – до 2 мину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с выборочным пониманием нужной/ интересующей/ запрашиваемой информации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,5 мину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с пониманием основного содержания текста и с выборочным пониманием нужной/ интересующей/ 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/ интересующей/ запрашиваемой информации, с полным понимание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Жанры текстов: научно-популярные, публицистические, художественные, прагматически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ы текстов: статья, интервью, рассказ, отрывок из художественного произведения, объявление, рецепт, рекламный проспект, стихотворение и д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ем текстов для чтения – до 700 с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тение с выборочным пониманием нужной/ 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ем текста для чтения - около 350 с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Чтение с полным пониманием осуществляется на несложных аутентичных текстах, построенных на изученном языковом материале. Объем текста для чтения около 500 сл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о от вида чтения возможно использование двуязычного словар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еч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 совершенствование письменной речи, а именно умен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 и формуляров (указывать имя, фамилию, пол, гражданство, национальность, адрес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коротких поздравлений с днем рождения и другими праздниками, выражение пожеланий (объемом 30–40 слов, включая адрес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100–120 слов, включая адрес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, тезисов устного/письменного сообщения; краткое изложение результатов проект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ать выписки из текстов; составлять небольшие письменные высказывания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авильное написание изученных слов. Правильное использование знаков препинания (точки, вопросительного и восклицательного знака) в конце предлож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ая сторона ре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я на слух в потоке речи всех звуков иностранного языка и навыки их адекватного произношения (без фонематических ошибок, ведущих к сбою в коммуникации). Соблюдение правильного ударения в изученных словах. Членение предложений на смысловые группы. Ритмико-интонационные навыки произношения различных типов предложений. Соблюдение правила отсутствия фразового ударения на служебных слов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распознавания и употребления в речи лексических единиц, обслуживающих ситуации общения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 в объеме примерно 1200 единиц (включая 500 усвоенных в начальной школе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словообразования: аффиксация, словосложение, конверсия. Многозначность лексических единиц. Синонимы. Антонимы. Лексическая сочетаемость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выки распознавания и употребления в речи нераспространенных и распространенных простых предложений, сложносочиненных и сложноподчиненных предлож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 местоимений (личных, притяжательных, возвратных, указательных, неопределенных и их производных, относительных, вопросительных); количественных и порядковых числительных; глаголов в наиболее употребительных видо-временных формах действительного и страдательного залогов, модальных глаголов и их эквивалентов; предлог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ые знания и ум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ниями о значении родного и иностранного языков в современном мир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ведениями о социокультурном портрете стран, говорящих на иностранном языке, их символике и культурном наслед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сведениями о социокультурном портрете стран, говорящих на иностранном языке, их символике и культурном наследи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ниями о реалиях страны/стран изучаемого языка: традициях (в пита</w:t>
              <w:softHyphen/>
      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нсаторные умения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вершенствование умен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прашивать, просить повторить, уточняя значение незнакомых с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гнозировать содержание текста на основе заголовка, предварительно поставленных вопросов и т. д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огадываться о значении незнакомых слов по контексту, по используемым собеседником жестам и мими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спользовать синонимы, антонимы, описание понятия при дефиците языковых сред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умения и универсальные способы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умений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ными источниками на иностранном языке: справочными материалами, словарями, интернет-ресурсами, литературо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работать в классе и дом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учебные ум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ум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 и социокультурные реалии в работе над текст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ировать слова на основе языковой догад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ловообразовательный анали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ектной деятельности меж- и метапредметного характера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ИНОСТРАННЫЙ ЯЗЫК (АНГЛИЙСКИЙ) как части основной образовательной программы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достижение допорогового уровня иноязычной коммуникативной компетен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ускник научится (для базового уровня): 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, диалогическая речь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/полилог в ситуациях неофициального общения в рамках изученной тематики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и аргументировать личную точку зрения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нформацию и обмениваться информацией в пределах изученной тематики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ться за разъяснениями, уточняя интересующ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, монологическая речь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основное содержание прочитанного/</w:t>
              <w:br/>
              <w:t>увиденного/услышанного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давать краткие описания и/или комментарии с опорой на нелинейный текст (таблицы, графики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высказывание на основе изображения с опорой или без опоры на ключевые слова/план/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несложные связные тексты по изученной тематике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нав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рфографическими навыками в рамках тем, включенных в раздел «Предметное содержание речи»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авлять в тексте знаки препинания в соответствии с нормами пунк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ая сторона речи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слухопроизносительными навыками в рамках тем, включенных в раздел «Предметное содержание речи»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ритмико-интонационного оформления речи в зависимости от коммуникатив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сторона речи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лексические единицы в рамках тем, включенных в раздел «Предметное содержание речи»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наиболее распространенные фразовые глаголы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надлежность слов к частям речи по аффиксам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адываться о значении отдельных слов на основе сходства с родным языком, по словообразовательным элементам и контексту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различные средства связи в тексте для обеспечения его целостности (firstly, to begin with, however, as for me, finally, at last, etc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 сторона речи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ировать в процессе устного и письменного общения основными синтактическими конструкциями в соответствии с коммуникативной задачей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ложноподчинен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лож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юзам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юзным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ловами</w:t>
            </w:r>
            <w:r>
              <w:rPr>
                <w:sz w:val="24"/>
                <w:szCs w:val="24"/>
                <w:lang w:val="en-US"/>
              </w:rPr>
              <w:t xml:space="preserve"> what, when, why, which, that, who, if, because, that’s why, than, so, for, since, during, so that, unless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сложносочиненные предложения с сочинительными союзами and, but, or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слов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лож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ального</w:t>
            </w:r>
            <w:r>
              <w:rPr>
                <w:sz w:val="24"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ре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sz w:val="24"/>
                <w:szCs w:val="24"/>
                <w:lang w:val="en-US"/>
              </w:rPr>
              <w:t xml:space="preserve"> (Conditional II – If I were you, I would start learning French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предложения с конструкцией I wish (I wish I had my own room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лож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струкцией</w:t>
            </w:r>
            <w:r>
              <w:rPr>
                <w:sz w:val="24"/>
                <w:szCs w:val="24"/>
                <w:lang w:val="en-US"/>
              </w:rPr>
              <w:t xml:space="preserve"> so/such (I was so busy that I forgot to phone my parents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струкци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ерундием</w:t>
            </w:r>
            <w:r>
              <w:rPr>
                <w:sz w:val="24"/>
                <w:szCs w:val="24"/>
                <w:lang w:val="en-US"/>
              </w:rPr>
              <w:t>: to love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te doing something; stop talking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конструкции с инфинитивом: want to do, learn to speak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инити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z w:val="24"/>
                <w:szCs w:val="24"/>
                <w:lang w:val="en-US"/>
              </w:rPr>
              <w:t xml:space="preserve"> (I called to cancel our lesson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струкцию</w:t>
            </w:r>
            <w:r>
              <w:rPr>
                <w:sz w:val="24"/>
                <w:szCs w:val="24"/>
                <w:lang w:val="en-US"/>
              </w:rPr>
              <w:t xml:space="preserve"> it takes me … to do something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свенну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ь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ибол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отребляем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ремен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z w:val="24"/>
                <w:szCs w:val="24"/>
                <w:lang w:val="en-US"/>
              </w:rPr>
              <w:t>: Present Simple, Present Continuous, Future Simple, Past Simple, Past Continuous, Present Perfect, Present Perfect Continuous, Past Perfect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адатель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лог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ибол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спользуем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ремен</w:t>
            </w:r>
            <w:r>
              <w:rPr>
                <w:sz w:val="24"/>
                <w:szCs w:val="24"/>
                <w:lang w:val="en-US"/>
              </w:rPr>
              <w:t>: Present Simple, Present Continuous, Past Simple, Present Perfect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различные грамматические средства для выражения будущего времени – to be going to, Present Continuous; Present Simple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да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ы</w:t>
            </w:r>
            <w:r>
              <w:rPr>
                <w:sz w:val="24"/>
                <w:szCs w:val="24"/>
                <w:lang w:val="en-US"/>
              </w:rPr>
              <w:t xml:space="preserve"> (may, can/be able to, must/have to/should; need, shall, could, might, would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ывать времена в рамках сложного предложения в плане настоящего и прошлого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имена существительные в единственном числе и во множественном числе, образованные по правилу, и исключения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определенный/неопределенный/нулевой артикль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личные, притяжательные, указательные, неопределенные, относительные, вопросительные местоимения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предлоги, выражающие направление движения, время и место действия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оворение, диалогическая речь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сти диалог/полилог в ситуациях официального общения в рамках изученной тематики; кратко комментировать точку зрения другого человек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одить подготовленное интервью, проверяя и получая подтверждение какой-либо информации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мениваться информацией, проверять и подтверждать собранную фактическ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оворение, монологическая речь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юмировать прослушанный/прочитанный текст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общать информацию на основе прочитанного/прослуш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Аудирование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лно и точно воспринимать информацию в распространенных коммуникативных ситуациях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общать прослушанную информацию и выявлять факты в соответствии с поставленной задачей/вопр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Чтение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итать и понимать несложные аутентичные тексты различных стилей и жанров и отвечать на ряд уточняю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исьмо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исать краткий отзыв на фильм, книгу или пь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Языков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онетическая сторона речи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износить звуки английского языка четко, естественным произношением, не допуская ярко выраженного акц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рфография и пунктуация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ть орфографическими навыками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ставлять в тексте знаки препинания в соответствии с нормами пунктуации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70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Лексическая сторона речи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пользовать фразовые глаголы по широкому спектру тем, уместно употребляя их в соответствии со стилем речи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знавать и использовать в речи устойчивые выражения и фразы (collocation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рамматическая сторона речи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пользовать в речи модальные глаголы для выражения возможности или вероятности в прошедшем времени (could + have done; might + have done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отреблять в речи структуру have/get + something + Participle II (causative form) как эквивалент страдательного залог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 xml:space="preserve">употреблять в речи эмфатические конструкции типа It’s him who… </w:t>
            </w:r>
            <w:r>
              <w:rPr>
                <w:i/>
                <w:iCs/>
                <w:sz w:val="24"/>
                <w:szCs w:val="24"/>
                <w:lang w:val="en-US"/>
              </w:rPr>
              <w:t>It’s time you did smth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отреблять в речи все формы страдательного залог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употреблят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чи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ремена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Past Perfect </w:t>
            </w:r>
            <w:r>
              <w:rPr>
                <w:i/>
                <w:iCs/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Past Perfect Continuous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отреблять в речи условные предложения нереального характера (Conditional 3)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употреблят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чи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труктуру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to be/get + used to + verb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отреблять в речи структуру used to / would + verb для обозначения регулярных действий в прошлом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употреблят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чи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редложения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конструкциями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as … as; not so … as; either … or; neither … nor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пользовать широкий спектр союзов для выражения противопоставления и различия в сложных предложениях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образ семьи, родительства (отцовства и материнства), интериоризация традиционных семейны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 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ограммы, курс «Иностранный язык (английский)», может быть выстроен как по линейному, так и по концентрическому типу. (сочетает принципы линейного и концентрического типа выстраивания курса)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го предмета «Иностранный язык (английский)»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, проводить исследования, анализировать полученные результаты, представлять и научно аргументировать полученные выводы.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е типовые задачи применения универсальных учебных действий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именение УУД могут строиться как на материале учебных предметов, так и на практических ситуациях, встречающихся в жизни обучающегося и имеющих для него значение (экология, молодежные субкультуры, бытовые практико-ориентированные ситуации, логистика и др.)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ся два типа заданий, связанных с УУД: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позволяющие в рамках образовательного процесса сформировать УУД;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позволяющие диагностировать уровень сформированности УУД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ом случае задание может быть направлено на формирование целой группы связанных друг с другом универсальных учебных действий. Действия могут относиться как к одной категории (например, регулятивные), так и к разным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ом случае задание может быть сконструировано таким образом, чтобы проявлять способность учащегося применять какое-то конкретное универсальное учебное действие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ной школе возможно использовать в том числе следующие типы задач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дачи, формирующие коммуникативные УУД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ет позиции партнера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и осуществление сотрудничества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дачу информации и отображение предметного содержани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и коммуникативных навыков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дачи, формирующие познавательные УУД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а выстраивание стратегии поиска решения задач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равнение, оценивание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мпирического исследовани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оретического исследовани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дачи, формирующие регулятивные УУД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ирование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иентировку в ситуации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нозирование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елеполагание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нятие решени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моконтроль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ю регулятивных УУД способствует также использование в учебном процессе системы таких индивидуальных или групповых учебных заданий, которые наделяют обучающихся функциями организации их выполнения: планирования этапов выполнения работы, отслеживания продвижения в выполнении задания, соблюдения графика подготовки и предоставления материалов, поиска необходимых ресурсов, распределения обязанностей и контроля качества выполнения работы, – при минимизации пошагового контроля со стороны учителя.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материала и типовых задач по различным предметам не является жестким, начальное освоение одних и тех же УУД и закрепление освоенного может происходить в ходе занятий по разным предметам.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.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именение УУД могут носить как открытый, так и закрытый характер. При работе с задачами на применение УУД для оценивания результативности возможно практиковать технологии «формирующего оценивания», в том числе бинарную и критериальную оценк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еречень"/>
    <w:basedOn w:val="Normal"/>
    <w:next w:val="Normal"/>
    <w:qFormat/>
    <w:pPr>
      <w:numPr>
        <w:ilvl w:val="0"/>
        <w:numId w:val="1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8:00Z</dcterms:created>
  <dc:creator>LTGPU</dc:creator>
  <dc:description/>
  <cp:keywords/>
  <dc:language>en-US</dc:language>
  <cp:lastModifiedBy>kalter53@yandex.ru</cp:lastModifiedBy>
  <dcterms:modified xsi:type="dcterms:W3CDTF">2021-04-28T14:24:00Z</dcterms:modified>
  <cp:revision>23</cp:revision>
  <dc:subject/>
  <dc:title/>
</cp:coreProperties>
</file>